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LN3 –Lucrari pregatitoare pentru expertizare recipienti sub presiune (4 buc) de la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CTE Progresu 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03-15T11:26:00Z</dcterms:modified>
  <cp:revision>18</cp:revision>
  <dc:subject/>
  <dc:title/>
</cp:coreProperties>
</file>